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</w:t>
      </w:r>
    </w:p>
    <w:p>
      <w:pPr>
        <w:pStyle w:val="ConsNormal"/>
        <w:widowControl/>
        <w:ind w:left="6096" w:hanging="142"/>
        <w:jc w:val="center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rFonts w:ascii="Garamond" w:hAnsi="Garamond" w:cs="Courier New"/>
          <w:b/>
          <w:b/>
          <w:bCs/>
          <w:sz w:val="36"/>
          <w:szCs w:val="36"/>
        </w:rPr>
      </w:pPr>
      <w:r>
        <w:rPr>
          <w:rFonts w:cs="Courier New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Courier New"/>
          <w:b/>
          <w:b/>
          <w:bCs/>
          <w:sz w:val="36"/>
          <w:szCs w:val="36"/>
        </w:rPr>
      </w:pPr>
      <w:r>
        <w:rPr>
          <w:rFonts w:cs="Courier New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 xml:space="preserve">ОТЧЕТ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40"/>
          <w:szCs w:val="40"/>
        </w:rPr>
        <w:t xml:space="preserve">ОБ ИСПОЛНЕНИИ БЮДЖЕТА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40"/>
          <w:szCs w:val="40"/>
        </w:rPr>
        <w:t xml:space="preserve">ГОРОДА ЛЫТКАРИНО </w:t>
      </w:r>
    </w:p>
    <w:p>
      <w:pPr>
        <w:pStyle w:val="Normal"/>
        <w:jc w:val="center"/>
        <w:rPr/>
      </w:pPr>
      <w:r>
        <w:rPr>
          <w:bCs/>
          <w:color w:val="000000"/>
          <w:sz w:val="40"/>
          <w:szCs w:val="40"/>
        </w:rPr>
        <w:t>ЗА 2016 ГОД</w:t>
      </w:r>
    </w:p>
    <w:p>
      <w:pPr>
        <w:pStyle w:val="Normal"/>
        <w:spacing w:before="0" w:after="120"/>
        <w:ind w:firstLine="1701"/>
        <w:rPr>
          <w:bCs/>
          <w:color w:val="000000"/>
          <w:sz w:val="24"/>
          <w:szCs w:val="40"/>
        </w:rPr>
      </w:pPr>
      <w:r>
        <w:rPr>
          <w:bCs/>
          <w:color w:val="000000"/>
          <w:sz w:val="24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2482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 xml:space="preserve">Бюджет города Лыткарино в 2016 году исполнен по доходам                                                в сумме 1 494 601,0 тыс.рублей, по расходам   в  сумме 1 534 014,4 тыс.рублей,    с превышением расходов над доходами (дефицит  бюджета города Лыткарино)        в сумме 39 413,4 тыс.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>Объем средств, направленных в 2016 году на исполнение публичных нормативных обязательств города Лыткарино, составил 41176,7 тыс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 xml:space="preserve">Муниципальный долг города Лыткарино на 1 января 2017 года составил             113 000,0 тыс.рублей, в том числе по муниципальным гарантиям города Лыткарино - 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02" w:hanging="502"/>
        <w:jc w:val="both"/>
        <w:rPr/>
      </w:pPr>
      <w:r>
        <w:rPr>
          <w:sz w:val="26"/>
          <w:szCs w:val="26"/>
        </w:rPr>
        <w:t>Поступления доходов  в 2016 году по кодам видов доходов, подвидов доходов, классификации операций сектора государственного управления, относящихся                    к доходам бюджета города Лыткарино, исполнены в объемах согласно Приложению 1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Доходы бюджета города Лыткарино в 2016 году по кодам классификации доходов бюджета исполнены  в объемах согласно Приложению 2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в 2016 году 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исполнены в объемах согласно                          Приложению 3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Ведомственная структура расходов бюджета города Лыткарино в 2016 году представлена в Приложении 4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в 2016 году исполнены в объемах согласно Приложению 5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по разделам и подразделам классификации расходов бюджетов в 2016 году  исполнены в объемах согласно Приложению 6 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Бюджетные инвестиции в объекты капитального строительства муниципальной собственности города Лыткарино в 2016 году исполнены в объемах согласно Приложению 7 к настоящему отчету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города Лыткарино                            в 2016 году исполнены   в объемах  согласно Приложению 8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города Лыткарино                            в 2016 году по кодам классификации источников финансирования дефицитов бюджетов представлены в Приложении 9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Программа муниципальных внутренних заимствований города Лыткарино                               в 2016 году представлена в Приложении 10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Программа муниципальных гарантий города Лыткарино в 2016 году исполнена              в объемах согласно Приложению 11 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>Перечень получателей муниципальных гарантий города Лыткарино и объемы                       их обязательств перед бюджетом города Лыткарино, возникающих в связи                               с исполнением за счет казны города Лыткарино гарантийных обязательств города Лыткарино в 2016 году, представлен в Приложении 12 к настоящему отчет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муниципальном  долге города Лыткарино по формам долговых обязательств с приложением перечня муниципальных гарантий, выданных от имени муниципального образования «Город Лыткарино» в 2016 году, представлена в  Приложении 13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нформация о выпадающих доходах бюджета муниципального образования «Город Лыткарино» в 2016 году представлена в Приложении 14                             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Направление расходования средств субвенций, субсидий и иных межбюджетных  трансфертов, предоставленных из бюджета Московской области бюджету города  Лыткарино в 2016 году, представлены                                           в  Приложении 15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асходовании средств муниципального Дорожного фонда города Лыткарино в 2016 году представлены в Приложении 16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Резервного фонда Администрации города Лыткарино                             в 2016 году не производилось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8" w:gutter="0" w:header="0" w:top="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Book Antiqua" w:hAnsi="Book Antiqua" w:cs="Book Antiqu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Arial"/>
      <w:b/>
      <w:bCs/>
      <w:i/>
      <w:iC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701" w:right="708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127" w:hanging="142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993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52:00Z</dcterms:created>
  <dc:creator>Санталова Любовь Владимировна</dc:creator>
  <dc:description/>
  <cp:keywords/>
  <dc:language>en-US</dc:language>
  <cp:lastModifiedBy>Архипова Наталья Петровна</cp:lastModifiedBy>
  <cp:lastPrinted>2017-03-16T17:44:00Z</cp:lastPrinted>
  <dcterms:modified xsi:type="dcterms:W3CDTF">2017-03-21T09:48:00Z</dcterms:modified>
  <cp:revision>6</cp:revision>
  <dc:subject/>
  <dc:title>                                                                                      </dc:title>
</cp:coreProperties>
</file>